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99770" cy="66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NIVERSITY OF MAINE AT FARMINGT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OLLEGE OF EDUCATION, HEALTH AND REHABILITATION</w:t>
      </w:r>
    </w:p>
    <w:p>
      <w:pPr>
        <w:sectPr>
          <w:type w:val="continuous"/>
          <w:pgSz w:w="12240" w:h="15840"/>
          <w:pgMar w:left="1008" w:right="1008" w:gutter="0" w:header="0" w:top="1008" w:footer="0" w:bottom="1008"/>
          <w:cols w:num="2" w:equalWidth="false" w:sep="false">
            <w:col w:w="1382" w:space="720"/>
            <w:col w:w="81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ESSON PLAN FORM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eacher’s Name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</w:rPr>
        <w:t>Date of Lesson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Grade Level</w:t>
      </w:r>
      <w:r>
        <w:rPr>
          <w:rFonts w:cs="Times New Roman" w:ascii="Times New Roman" w:hAnsi="Times New Roman"/>
          <w:b/>
          <w:sz w:val="24"/>
        </w:rPr>
        <w:t>:</w:t>
        <w:tab/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</w:rPr>
        <w:t>Topic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Objective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tudent will understand that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udent will know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udent will be able to do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aine Learning Results Alignme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Rationale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ssessment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ormative (Assessment for Learnin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ummative (Assessment of Learning)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Integrati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echnology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ther Content Areas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Grouping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Differentiated Instructi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rategies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Logical: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erbal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isual: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usical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trapersonal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nterpersonal: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inesthetic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aturatlist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odifications/Accommodation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xtensions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aterials, Resources and Technolog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ource for Lesson Plan and Resear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aine Standards for Initial Teacher Certification and Rational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tandard 3 - Demonstrates a knowledge of the diverse ways in which students learn and develop by providing learning opportunities that support their intellectual, physical, emotional, social, and cultural developmen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Rationale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tandard 4 - Plans instruction based upon knowledge of subject matter, students, curriculum goals, and learning and development theory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Rationale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tandard 5 - Understands and uses a variety of instructional strategies and appropriate technology to meet students’ need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Rationale: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Standard 8 - Understands and uses a variety of formal and informal assessment </w:t>
        <w:tab/>
        <w:tab/>
        <w:tab/>
        <w:t>strategies to evaluate and support the development of the learner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ationale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Teaching and Learning Sequence</w:t>
      </w:r>
      <w:r>
        <w:rPr>
          <w:rFonts w:cs="Times New Roman" w:ascii="Times New Roman" w:hAnsi="Times New Roman"/>
          <w:b/>
          <w:sz w:val="24"/>
        </w:rPr>
        <w:t xml:space="preserve">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here, Why, What, Hook, Tailors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quip, Explore Rethink, Revise Tailors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xplore, Experience, Rethink, Revise, Refine, Tailors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valuate, Tailors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Content No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ndou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sectPr>
      <w:type w:val="continuous"/>
      <w:pgSz w:w="12240" w:h="15840"/>
      <w:pgMar w:left="1008" w:right="1008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0:23:00Z</dcterms:created>
  <dc:creator>Johanna Prince</dc:creator>
  <dc:description/>
  <cp:keywords/>
  <dc:language>en-US</dc:language>
  <cp:lastModifiedBy>Grace J. Ward</cp:lastModifiedBy>
  <cp:lastPrinted>2007-10-04T06:19:00Z</cp:lastPrinted>
  <dcterms:modified xsi:type="dcterms:W3CDTF">2009-12-08T20:23:00Z</dcterms:modified>
  <cp:revision>2</cp:revision>
  <dc:subject/>
  <dc:title>Lesson Plan</dc:title>
</cp:coreProperties>
</file>